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Write the correct answer in each box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tbl>
      <w:tblPr>
        <w:tblW w:w="98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0"/>
        <w:gridCol w:w="1230"/>
        <w:gridCol w:w="1230"/>
        <w:gridCol w:w="1230"/>
        <w:gridCol w:w="1230"/>
        <w:gridCol w:w="1230"/>
        <w:gridCol w:w="1230"/>
        <w:gridCol w:w="1230"/>
      </w:tblGrid>
      <w:tr>
        <w:trPr>
          <w:trHeight w:val="1982" w:hRule="atLeast"/>
        </w:trPr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Verdana"/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12</w:t>
            </w:r>
          </w:p>
          <w:p>
            <w:pPr>
              <w:pStyle w:val="Normal"/>
              <w:rPr/>
            </w:pPr>
            <w:r>
              <w:rPr>
                <w:rFonts w:eastAsia="Verdana"/>
                <w:sz w:val="28"/>
                <w:szCs w:val="28"/>
              </w:rPr>
              <w:t xml:space="preserve">   </w:t>
            </w:r>
            <w:r>
              <w:rPr>
                <w:rFonts w:eastAsia="Verdana"/>
                <w:sz w:val="28"/>
                <w:szCs w:val="28"/>
                <w:u w:val="single"/>
              </w:rPr>
              <w:t xml:space="preserve"> </w:t>
            </w:r>
            <w:r>
              <w:rPr>
                <w:sz w:val="28"/>
                <w:szCs w:val="28"/>
                <w:u w:val="single"/>
              </w:rPr>
              <w:t>-9</w:t>
            </w:r>
          </w:p>
          <w:p>
            <w:pPr>
              <w:pStyle w:val="Normal"/>
              <w:rPr>
                <w:rFonts w:eastAsia="Verdana"/>
                <w:sz w:val="28"/>
                <w:szCs w:val="28"/>
              </w:rPr>
            </w:pPr>
            <w:r>
              <w:rPr>
                <w:rFonts w:eastAsia="Verdana"/>
                <w:sz w:val="28"/>
                <w:szCs w:val="28"/>
              </w:rPr>
              <w:t xml:space="preserve">   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Verdana"/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9</w:t>
            </w:r>
          </w:p>
          <w:p>
            <w:pPr>
              <w:pStyle w:val="Normal"/>
              <w:rPr/>
            </w:pPr>
            <w:r>
              <w:rPr>
                <w:rFonts w:eastAsia="Verdana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  <w:u w:val="single"/>
              </w:rPr>
              <w:t xml:space="preserve">+2  </w:t>
            </w:r>
          </w:p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Verdana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9</w:t>
            </w:r>
          </w:p>
          <w:p>
            <w:pPr>
              <w:pStyle w:val="Normal"/>
              <w:rPr/>
            </w:pPr>
            <w:r>
              <w:rPr>
                <w:rFonts w:eastAsia="Verdana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  <w:u w:val="single"/>
              </w:rPr>
              <w:t>-3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Verdana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14</w:t>
            </w:r>
          </w:p>
          <w:p>
            <w:pPr>
              <w:pStyle w:val="Normal"/>
              <w:rPr/>
            </w:pPr>
            <w:r>
              <w:rPr>
                <w:rFonts w:eastAsia="Verdana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u w:val="single"/>
              </w:rPr>
              <w:t>+5</w:t>
            </w:r>
          </w:p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Verdana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18</w:t>
            </w:r>
          </w:p>
          <w:p>
            <w:pPr>
              <w:pStyle w:val="Normal"/>
              <w:rPr/>
            </w:pPr>
            <w:r>
              <w:rPr>
                <w:rFonts w:eastAsia="Verdana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  <w:u w:val="single"/>
              </w:rPr>
              <w:t>-2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Verdana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rPr/>
            </w:pPr>
            <w:r>
              <w:rPr>
                <w:rFonts w:eastAsia="Verdana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  <w:u w:val="single"/>
              </w:rPr>
              <w:t>-2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Verdana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10</w:t>
            </w:r>
          </w:p>
          <w:p>
            <w:pPr>
              <w:pStyle w:val="Normal"/>
              <w:rPr/>
            </w:pPr>
            <w:r>
              <w:rPr>
                <w:rFonts w:eastAsia="Verdana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  <w:u w:val="single"/>
              </w:rPr>
              <w:t>+6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Verdana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15</w:t>
            </w:r>
          </w:p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rFonts w:eastAsia="Verdana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  <w:u w:val="single"/>
              </w:rPr>
              <w:t>-6</w:t>
            </w:r>
          </w:p>
        </w:tc>
      </w:tr>
      <w:tr>
        <w:trPr>
          <w:trHeight w:val="1982" w:hRule="atLeast"/>
        </w:trPr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Verdana"/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5</w:t>
            </w:r>
          </w:p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rFonts w:eastAsia="Verdana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  <w:u w:val="single"/>
              </w:rPr>
              <w:t>-1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Verdana"/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9</w:t>
            </w:r>
          </w:p>
          <w:p>
            <w:pPr>
              <w:pStyle w:val="Normal"/>
              <w:rPr/>
            </w:pPr>
            <w:r>
              <w:rPr>
                <w:rFonts w:eastAsia="Verdana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  <w:u w:val="single"/>
              </w:rPr>
              <w:t>+9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Verdana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16</w:t>
            </w:r>
          </w:p>
          <w:p>
            <w:pPr>
              <w:pStyle w:val="Normal"/>
              <w:rPr/>
            </w:pPr>
            <w:r>
              <w:rPr>
                <w:rFonts w:eastAsia="Verdana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  <w:u w:val="single"/>
              </w:rPr>
              <w:t>-8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Verdana"/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6</w:t>
            </w:r>
          </w:p>
          <w:p>
            <w:pPr>
              <w:pStyle w:val="Normal"/>
              <w:rPr/>
            </w:pPr>
            <w:r>
              <w:rPr>
                <w:rFonts w:eastAsia="Verdana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  <w:u w:val="single"/>
              </w:rPr>
              <w:t>+6</w:t>
            </w:r>
          </w:p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Verdana"/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rFonts w:eastAsia="Verdana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  <w:u w:val="single"/>
              </w:rPr>
              <w:t>+5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Verdana"/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7</w:t>
            </w:r>
          </w:p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rFonts w:eastAsia="Verdana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  <w:u w:val="single"/>
              </w:rPr>
              <w:t>+6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Verdana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11</w:t>
            </w:r>
          </w:p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rFonts w:eastAsia="Verdana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  <w:u w:val="single"/>
              </w:rPr>
              <w:t>-6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Verdana"/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4</w:t>
            </w:r>
          </w:p>
          <w:p>
            <w:pPr>
              <w:pStyle w:val="Normal"/>
              <w:rPr/>
            </w:pPr>
            <w:r>
              <w:rPr>
                <w:rFonts w:eastAsia="Verdana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  <w:u w:val="single"/>
              </w:rPr>
              <w:t>+5</w:t>
            </w:r>
          </w:p>
        </w:tc>
      </w:tr>
      <w:tr>
        <w:trPr>
          <w:trHeight w:val="1982" w:hRule="atLeast"/>
        </w:trPr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Verdana"/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8</w:t>
            </w:r>
          </w:p>
          <w:p>
            <w:pPr>
              <w:pStyle w:val="Normal"/>
              <w:rPr/>
            </w:pPr>
            <w:r>
              <w:rPr>
                <w:rFonts w:eastAsia="Verdana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  <w:u w:val="single"/>
              </w:rPr>
              <w:t>+3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Verdana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10</w:t>
            </w:r>
          </w:p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rFonts w:eastAsia="Verdana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  <w:u w:val="single"/>
              </w:rPr>
              <w:t>-3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Verdana"/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6</w:t>
            </w:r>
          </w:p>
          <w:p>
            <w:pPr>
              <w:pStyle w:val="Normal"/>
              <w:rPr/>
            </w:pPr>
            <w:r>
              <w:rPr>
                <w:rFonts w:eastAsia="Verdana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  <w:u w:val="single"/>
              </w:rPr>
              <w:t>+5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Verdana"/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5</w:t>
            </w:r>
          </w:p>
          <w:p>
            <w:pPr>
              <w:pStyle w:val="Normal"/>
              <w:rPr/>
            </w:pPr>
            <w:r>
              <w:rPr>
                <w:rFonts w:eastAsia="Verdana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  <w:u w:val="single"/>
              </w:rPr>
              <w:t>-1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Verdana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19</w:t>
            </w:r>
          </w:p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rFonts w:eastAsia="Verdana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  <w:u w:val="single"/>
              </w:rPr>
              <w:t>-11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Verdana"/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7</w:t>
            </w:r>
          </w:p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rFonts w:eastAsia="Verdana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  <w:u w:val="single"/>
              </w:rPr>
              <w:t>+8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Verdana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19</w:t>
            </w:r>
          </w:p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rFonts w:eastAsia="Verdana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  <w:u w:val="single"/>
              </w:rPr>
              <w:t>-8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Verdana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17</w:t>
            </w:r>
          </w:p>
          <w:p>
            <w:pPr>
              <w:pStyle w:val="Normal"/>
              <w:rPr/>
            </w:pPr>
            <w:r>
              <w:rPr>
                <w:rFonts w:eastAsia="Verdana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  <w:u w:val="single"/>
              </w:rPr>
              <w:t>- 6</w:t>
            </w:r>
          </w:p>
        </w:tc>
      </w:tr>
      <w:tr>
        <w:trPr>
          <w:trHeight w:val="1859" w:hRule="atLeast"/>
        </w:trPr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Verdana"/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6</w:t>
            </w:r>
          </w:p>
          <w:p>
            <w:pPr>
              <w:pStyle w:val="Normal"/>
              <w:rPr/>
            </w:pPr>
            <w:r>
              <w:rPr>
                <w:rFonts w:eastAsia="Verdana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  <w:u w:val="single"/>
              </w:rPr>
              <w:t>-6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Verdana"/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6</w:t>
            </w:r>
          </w:p>
          <w:p>
            <w:pPr>
              <w:pStyle w:val="Normal"/>
              <w:rPr/>
            </w:pPr>
            <w:r>
              <w:rPr>
                <w:rFonts w:eastAsia="Verdana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  <w:u w:val="single"/>
              </w:rPr>
              <w:t>+6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Verdana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6</w:t>
            </w:r>
          </w:p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rFonts w:eastAsia="Verdana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  <w:u w:val="single"/>
              </w:rPr>
              <w:t>-1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Verdana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11</w:t>
            </w:r>
          </w:p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rFonts w:eastAsia="Verdana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  <w:u w:val="single"/>
              </w:rPr>
              <w:t>+8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Verdana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19</w:t>
            </w:r>
          </w:p>
          <w:p>
            <w:pPr>
              <w:pStyle w:val="Normal"/>
              <w:rPr/>
            </w:pPr>
            <w:r>
              <w:rPr>
                <w:rFonts w:eastAsia="Verdana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  <w:u w:val="single"/>
              </w:rPr>
              <w:t>-8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Verdana"/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rPr/>
            </w:pPr>
            <w:r>
              <w:rPr>
                <w:rFonts w:eastAsia="Verdana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  <w:u w:val="single"/>
              </w:rPr>
              <w:t>+9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Verdana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12</w:t>
            </w:r>
          </w:p>
          <w:p>
            <w:pPr>
              <w:pStyle w:val="Normal"/>
              <w:rPr/>
            </w:pPr>
            <w:r>
              <w:rPr>
                <w:rFonts w:eastAsia="Verdana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  <w:u w:val="single"/>
              </w:rPr>
              <w:t>-6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Verdana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8</w:t>
            </w:r>
          </w:p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rFonts w:eastAsia="Verdana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  <w:u w:val="single"/>
              </w:rPr>
              <w:t>-1</w:t>
            </w:r>
          </w:p>
        </w:tc>
      </w:tr>
      <w:tr>
        <w:trPr>
          <w:trHeight w:val="2105" w:hRule="atLeast"/>
        </w:trPr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Verdana"/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rFonts w:eastAsia="Verdana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  <w:u w:val="single"/>
              </w:rPr>
              <w:t>+5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Verdana"/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3</w:t>
            </w:r>
          </w:p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rFonts w:eastAsia="Verdana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  <w:u w:val="single"/>
              </w:rPr>
              <w:t>+9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Verdana"/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9</w:t>
            </w:r>
          </w:p>
          <w:p>
            <w:pPr>
              <w:pStyle w:val="Normal"/>
              <w:rPr/>
            </w:pPr>
            <w:r>
              <w:rPr>
                <w:rFonts w:eastAsia="Verdana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  <w:u w:val="single"/>
              </w:rPr>
              <w:t>-8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Verdana"/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6</w:t>
            </w:r>
          </w:p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rFonts w:eastAsia="Verdana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  <w:u w:val="single"/>
              </w:rPr>
              <w:t>+7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Verdana"/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3</w:t>
            </w:r>
          </w:p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rFonts w:eastAsia="Verdana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  <w:u w:val="single"/>
              </w:rPr>
              <w:t>+3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Verdana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15</w:t>
            </w:r>
          </w:p>
          <w:p>
            <w:pPr>
              <w:pStyle w:val="Normal"/>
              <w:rPr/>
            </w:pPr>
            <w:r>
              <w:rPr>
                <w:rFonts w:eastAsia="Verdana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  <w:u w:val="single"/>
              </w:rPr>
              <w:t>-8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Verdana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10</w:t>
            </w:r>
          </w:p>
          <w:p>
            <w:pPr>
              <w:pStyle w:val="Normal"/>
              <w:rPr/>
            </w:pPr>
            <w:r>
              <w:rPr>
                <w:rFonts w:eastAsia="Verdana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  <w:u w:val="single"/>
              </w:rPr>
              <w:t>+6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Verdana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12</w:t>
            </w:r>
          </w:p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rFonts w:eastAsia="Verdana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  <w:u w:val="single"/>
              </w:rPr>
              <w:t>-10</w:t>
            </w:r>
          </w:p>
        </w:tc>
      </w:tr>
      <w:tr>
        <w:trPr>
          <w:trHeight w:val="2105" w:hRule="atLeast"/>
        </w:trPr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Verdana"/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0</w:t>
            </w:r>
          </w:p>
          <w:p>
            <w:pPr>
              <w:pStyle w:val="Normal"/>
              <w:rPr/>
            </w:pPr>
            <w:r>
              <w:rPr>
                <w:rFonts w:eastAsia="Verdana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  <w:u w:val="single"/>
              </w:rPr>
              <w:t>+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Verdana"/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rPr/>
            </w:pPr>
            <w:r>
              <w:rPr>
                <w:rFonts w:eastAsia="Verdana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  <w:u w:val="single"/>
              </w:rPr>
              <w:t>+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Verdana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12</w:t>
            </w:r>
          </w:p>
          <w:p>
            <w:pPr>
              <w:pStyle w:val="Normal"/>
              <w:rPr/>
            </w:pPr>
            <w:r>
              <w:rPr>
                <w:rFonts w:eastAsia="Verdana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  <w:u w:val="single"/>
              </w:rPr>
              <w:t>+7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Verdana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19</w:t>
            </w:r>
          </w:p>
          <w:p>
            <w:pPr>
              <w:pStyle w:val="Normal"/>
              <w:rPr/>
            </w:pPr>
            <w:r>
              <w:rPr>
                <w:rFonts w:eastAsia="Verdana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  <w:u w:val="single"/>
              </w:rPr>
              <w:t>-8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Verdana"/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rPr/>
            </w:pPr>
            <w:r>
              <w:rPr>
                <w:rFonts w:eastAsia="Verdana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  <w:u w:val="single"/>
              </w:rPr>
              <w:t>+2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Verdana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16</w:t>
            </w:r>
          </w:p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rFonts w:eastAsia="Verdana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  <w:u w:val="single"/>
              </w:rPr>
              <w:t>-6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Verdana"/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9</w:t>
            </w:r>
          </w:p>
          <w:p>
            <w:pPr>
              <w:pStyle w:val="Normal"/>
              <w:rPr/>
            </w:pPr>
            <w:r>
              <w:rPr>
                <w:rFonts w:eastAsia="Verdana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  <w:u w:val="single"/>
              </w:rPr>
              <w:t>+8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Verdana"/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4</w:t>
            </w:r>
          </w:p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rFonts w:eastAsia="Verdana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  <w:u w:val="single"/>
              </w:rPr>
              <w:t>+7</w:t>
            </w:r>
          </w:p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8/10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Grade 2 Mixed Math Facts Alternative D</w:t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0"/>
      <w:szCs w:val="1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9T19:13:00Z</dcterms:created>
  <dc:creator>wprevatt</dc:creator>
  <dc:description/>
  <cp:keywords/>
  <dc:language>en-US</dc:language>
  <cp:lastModifiedBy>user</cp:lastModifiedBy>
  <dcterms:modified xsi:type="dcterms:W3CDTF">2010-08-06T20:37:00Z</dcterms:modified>
  <cp:revision>5</cp:revision>
  <dc:subject/>
  <dc:title>     4</dc:title>
</cp:coreProperties>
</file>